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Prodloužení podchodů v žst. Praha hl.n.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506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Prodloužení podchodů v žst. Praha hl.n.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Baudis Martin, Bc.</cp:lastModifiedBy>
  <cp:lastPrinted>2019-08-19T11:25:00Z</cp:lastPrinted>
  <dcterms:modified xsi:type="dcterms:W3CDTF">2020-03-31T13:05:00Z</dcterms:modified>
  <cp:revision>18</cp:revision>
  <dc:subject/>
  <dc:title>Váš dopis zn</dc:title>
</cp:coreProperties>
</file>